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62330328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8314569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